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20806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4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一：菜单权限分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本次升级，增加了新功能菜单，需用超级用户（</w:t>
      </w:r>
      <w:r>
        <w:rPr/>
        <w:t>admin</w:t>
      </w:r>
      <w:r>
        <w:rPr/>
        <w:t>）登录，打开【系统设置</w:t>
      </w:r>
      <w:r>
        <w:rPr/>
        <w:t>---&gt;</w:t>
      </w:r>
      <w:r>
        <w:rPr/>
        <w:t>用户权限】进行菜单权限分配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【系统管理</w:t>
      </w:r>
      <w:r>
        <w:rPr/>
        <w:t>-</w:t>
      </w:r>
      <w:r>
        <w:rPr/>
        <w:t>车型大类定义】中的车型大类定义菜单权限设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84020</wp:posOffset>
                </wp:positionV>
                <wp:extent cx="1257300" cy="4597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9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32.6pt;width:98.95pt;height:36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252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：增加车型大类定义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693420</wp:posOffset>
                </wp:positionV>
                <wp:extent cx="800100" cy="792480"/>
                <wp:effectExtent l="10077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wedgeRectCallout">
                          <a:avLst>
                            <a:gd name="adj1" fmla="val -175717"/>
                            <a:gd name="adj2" fmla="val 3166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选择车型对应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32pt;margin-top:54.6pt;width:62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选择车型对应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057400" cy="26746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74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5.6pt;width:161.95pt;height:210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143000" cy="792480"/>
                <wp:effectExtent l="5080" t="5080" r="14770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179046"/>
                            <a:gd name="adj2" fmla="val -921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【确定】按钮，保存车型对应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18.4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【确定】按钮，保存车型对应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872740</wp:posOffset>
                </wp:positionV>
                <wp:extent cx="914400" cy="3429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226.2pt;width:71.95pt;height:26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872740</wp:posOffset>
                </wp:positionV>
                <wp:extent cx="685800" cy="3429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26.2pt;width:53.95pt;height:26.9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368040</wp:posOffset>
                </wp:positionV>
                <wp:extent cx="1143000" cy="792480"/>
                <wp:effectExtent l="5080" t="31877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777"/>
                            <a:gd name="adj2" fmla="val -8854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弹出如下表单，定义车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65.2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弹出如下表单，定义车型大类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86655" cy="31388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5267960" cy="34226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三：解决【查询统</w:t>
      </w:r>
      <w:r>
        <w:rPr>
          <w:szCs w:val="21"/>
        </w:rPr>
        <w:t>--</w:t>
      </w:r>
      <w:r>
        <w:rPr>
          <w:szCs w:val="21"/>
        </w:rPr>
        <w:t>维修</w:t>
      </w:r>
      <w:r>
        <w:rPr>
          <w:szCs w:val="21"/>
        </w:rPr>
        <w:t>--</w:t>
      </w:r>
      <w:r>
        <w:rPr>
          <w:szCs w:val="21"/>
        </w:rPr>
        <w:t>维修业务汇总】选择车型大类的</w:t>
      </w:r>
      <w:r>
        <w:rPr>
          <w:szCs w:val="21"/>
        </w:rPr>
        <w:t>bug</w:t>
      </w:r>
    </w:p>
    <w:p>
      <w:pPr>
        <w:pStyle w:val="Normal"/>
        <w:rPr/>
      </w:pPr>
      <w:r>
        <w:rPr>
          <w:szCs w:val="21"/>
        </w:rPr>
        <w:t>统计某段时间进站台次、修理工产值、服务顾问接待台次、修理类型台次产值分析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3886200" cy="19812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1.2pt;width:305.95pt;height:15.5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23659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四：【查询统</w:t>
      </w:r>
      <w:r>
        <w:rPr>
          <w:szCs w:val="21"/>
        </w:rPr>
        <w:t>--</w:t>
      </w:r>
      <w:r>
        <w:rPr>
          <w:szCs w:val="21"/>
        </w:rPr>
        <w:t>维修</w:t>
      </w:r>
      <w:r>
        <w:rPr>
          <w:szCs w:val="21"/>
        </w:rPr>
        <w:t>--</w:t>
      </w:r>
      <w:r>
        <w:rPr>
          <w:szCs w:val="21"/>
        </w:rPr>
        <w:t>维修业务汇总】增加车系查询条件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1257300" cy="19812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23.4pt;width:98.95pt;height:15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3591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2-08-06T15:13:00Z</dcterms:modified>
  <cp:revision>53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